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0" w:right="5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left="752" w:right="590" w:firstLine="1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ОЛГОГРАДСКАЯ ОБЛАСТЬ</w:t>
      </w:r>
    </w:p>
    <w:p>
      <w:pPr>
        <w:pStyle w:val="Normal"/>
        <w:shd w:fill="FFFFFF" w:val="clear"/>
        <w:spacing w:lineRule="exact" w:line="360"/>
        <w:ind w:left="752" w:right="590" w:firstLine="148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УМЫЛЖЕНСКИЙ МУНИЦИПАЛЬНЫЙ РАЙОН</w:t>
      </w:r>
    </w:p>
    <w:p>
      <w:pPr>
        <w:pStyle w:val="Normal"/>
        <w:shd w:fill="FFFFFF" w:val="clear"/>
        <w:spacing w:lineRule="exact" w:line="360"/>
        <w:ind w:left="752" w:right="590" w:firstLine="148"/>
        <w:rPr>
          <w:b/>
          <w:b/>
          <w:spacing w:val="-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              </w:t>
      </w:r>
      <w:r>
        <w:rPr>
          <w:b/>
          <w:spacing w:val="2"/>
          <w:sz w:val="28"/>
          <w:szCs w:val="28"/>
        </w:rPr>
        <w:t>ШАКИНСКОЕ 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>СОВЕТ ШАКИНСКОГО СЕЛЬСКОГО ПОСЕЛЕНИ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bCs/>
          <w:sz w:val="28"/>
          <w:szCs w:val="28"/>
        </w:rPr>
        <w:t>четвертого созы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24.04.2024г                                                                                                          №47/1-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Об исполнении бюджет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ки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 1 квартал 2024 год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оставленный Финансовым отделом Администрации Кумылженского муниципального района отчет об исполнении бюджета за 1 квартал  2024 года, в соответствии со статьей 264.2 п.5 Бюджетного Кодекса Российской Федерации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 w:val="false"/>
          <w:bCs w:val="false"/>
        </w:rPr>
        <w:t>Совет Шакинскогосельского поселения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к сведению отчет об исполнении бюджета Шакинского сельского поселения бюджета за 1 квартал 2024 года по доходам в сумме 2085,1 тыс. рублей и по расходам в сумме 985,4 тыс. рублей;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Принять к сведению исполнение: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по доходам и расходам Шакинского сельского поселения бюджета за 1 квартал 2024 года согласно приложению 1 к настоящему решению;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распределение средств бюджета Шакинского сельского поселения по разделам, в разрезе статей экономической классификации согласно приложению 2 к настоящему решению.</w:t>
      </w:r>
    </w:p>
    <w:p>
      <w:pPr>
        <w:pStyle w:val="Style20"/>
        <w:numPr>
          <w:ilvl w:val="0"/>
          <w:numId w:val="2"/>
        </w:numPr>
        <w:spacing w:before="280" w:after="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отчет об исполнении бюджета Шакинского сельского поселения за 1 квартал 2024 года для обнародования в совет Шакинского сельского и для обнародования сельскую библиотеку, и на официальный сайт поселения</w:t>
      </w:r>
      <w:r>
        <w:rPr>
          <w:rFonts w:cs="Arial" w:ascii="Arial" w:hAnsi="Arial"/>
          <w:color w:val="000080"/>
        </w:rPr>
        <w:t>.</w:t>
      </w:r>
    </w:p>
    <w:p>
      <w:pPr>
        <w:pStyle w:val="Style20"/>
        <w:numPr>
          <w:ilvl w:val="0"/>
          <w:numId w:val="2"/>
        </w:numPr>
        <w:spacing w:before="280" w:after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Контроль за исполнением настоящего решения оставляю за собой.</w:t>
      </w:r>
    </w:p>
    <w:p>
      <w:pPr>
        <w:pStyle w:val="Style20"/>
        <w:numPr>
          <w:ilvl w:val="0"/>
          <w:numId w:val="2"/>
        </w:numPr>
        <w:spacing w:before="280" w:after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подписание.</w:t>
      </w:r>
    </w:p>
    <w:p>
      <w:pPr>
        <w:pStyle w:val="Style20"/>
        <w:spacing w:before="280" w:after="0"/>
        <w:jc w:val="both"/>
        <w:rPr/>
      </w:pPr>
      <w:r>
        <w:rPr/>
      </w:r>
    </w:p>
    <w:p>
      <w:pPr>
        <w:pStyle w:val="Style20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кинского сельского поселения                                               С. Н. Поп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27:00Z</dcterms:created>
  <dc:creator>Aleks</dc:creator>
  <dc:description/>
  <dc:language>en-US</dc:language>
  <cp:lastModifiedBy>1</cp:lastModifiedBy>
  <cp:lastPrinted>2008-07-30T16:38:00Z</cp:lastPrinted>
  <dcterms:modified xsi:type="dcterms:W3CDTF">2020-11-06T07:23:00Z</dcterms:modified>
  <cp:revision>37</cp:revision>
  <dc:subject/>
  <dc:title>ПРОЕКТ</dc:title>
</cp:coreProperties>
</file>