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0" w:hanging="0"/>
        <w:jc w:val="center"/>
        <w:rPr>
          <w:rFonts w:eastAsia="Arial Unicode MS" w:cs="Tahoma"/>
          <w:b/>
          <w:b/>
          <w:color w:val="000000"/>
          <w:kern w:val="2"/>
          <w:sz w:val="32"/>
          <w:szCs w:val="32"/>
          <w:lang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bidi="en-US"/>
        </w:rPr>
        <w:t>СОВЕТ</w:t>
      </w:r>
    </w:p>
    <w:p>
      <w:pPr>
        <w:pStyle w:val="Normal"/>
        <w:widowControl w:val="false"/>
        <w:suppressAutoHyphens w:val="true"/>
        <w:ind w:left="0" w:hanging="0"/>
        <w:jc w:val="center"/>
        <w:rPr>
          <w:rFonts w:eastAsia="Arial Unicode MS" w:cs="Tahoma"/>
          <w:b/>
          <w:b/>
          <w:color w:val="000000"/>
          <w:kern w:val="2"/>
          <w:sz w:val="32"/>
          <w:szCs w:val="32"/>
          <w:lang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bidi="en-US"/>
        </w:rPr>
        <w:t>ШАКИНСКОГО СЕЛЬСКОГО ПОСЕЛЕНИЯ</w:t>
      </w:r>
    </w:p>
    <w:p>
      <w:pPr>
        <w:pStyle w:val="Normal"/>
        <w:widowControl w:val="false"/>
        <w:suppressAutoHyphens w:val="true"/>
        <w:ind w:left="0" w:hanging="0"/>
        <w:jc w:val="center"/>
        <w:rPr>
          <w:rFonts w:eastAsia="Arial Unicode MS" w:cs="Tahoma"/>
          <w:b/>
          <w:b/>
          <w:color w:val="000000"/>
          <w:kern w:val="2"/>
          <w:sz w:val="32"/>
          <w:szCs w:val="32"/>
          <w:lang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bidi="en-US"/>
        </w:rPr>
        <w:t>КУМЫЛЖЕНСКИЙ РАЙОН</w:t>
      </w:r>
    </w:p>
    <w:p>
      <w:pPr>
        <w:pStyle w:val="Normal"/>
        <w:widowControl w:val="false"/>
        <w:suppressAutoHyphens w:val="true"/>
        <w:ind w:left="0" w:hanging="0"/>
        <w:jc w:val="center"/>
        <w:rPr>
          <w:rFonts w:eastAsia="Arial Unicode MS" w:cs="Tahoma"/>
          <w:b/>
          <w:b/>
          <w:color w:val="000000"/>
          <w:kern w:val="2"/>
          <w:sz w:val="32"/>
          <w:szCs w:val="32"/>
          <w:lang w:bidi="en-US"/>
        </w:rPr>
      </w:pPr>
      <w:r>
        <w:rPr>
          <w:rFonts w:eastAsia="Arial Unicode MS" w:cs="Tahoma"/>
          <w:b/>
          <w:color w:val="000000"/>
          <w:kern w:val="2"/>
          <w:sz w:val="32"/>
          <w:szCs w:val="32"/>
          <w:lang w:bidi="en-US"/>
        </w:rPr>
        <w:t>ВОЛГОГРАДСКАЯ ОБЛАСТЬ</w:t>
      </w:r>
    </w:p>
    <w:p>
      <w:pPr>
        <w:pStyle w:val="Normal"/>
        <w:widowControl w:val="false"/>
        <w:suppressAutoHyphens w:val="true"/>
        <w:ind w:left="0" w:hanging="0"/>
        <w:jc w:val="center"/>
        <w:rPr>
          <w:rFonts w:eastAsia="Arial Unicode MS" w:cs="Tahoma"/>
          <w:color w:val="000000"/>
          <w:kern w:val="2"/>
          <w:lang w:bidi="en-US"/>
        </w:rPr>
      </w:pPr>
      <w:r>
        <w:rPr>
          <w:rFonts w:eastAsia="Arial Unicode MS" w:cs="Tahoma"/>
          <w:color w:val="000000"/>
          <w:kern w:val="2"/>
          <w:lang w:bidi="en-US"/>
        </w:rPr>
        <w:t>ТРЕТЬЕГО СОЗЫВА</w:t>
      </w:r>
    </w:p>
    <w:p>
      <w:pPr>
        <w:pStyle w:val="Normal"/>
        <w:ind w:left="0" w:firstLine="142"/>
        <w:jc w:val="center"/>
        <w:rPr>
          <w:rFonts w:eastAsia="Arial Unicode MS" w:cs="Tahoma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Arial Unicode MS" w:cs="Tahoma"/>
          <w:b/>
          <w:color w:val="000000"/>
          <w:kern w:val="2"/>
          <w:sz w:val="28"/>
          <w:szCs w:val="28"/>
          <w:lang w:bidi="en-US"/>
        </w:rPr>
      </w:r>
    </w:p>
    <w:p>
      <w:pPr>
        <w:pStyle w:val="Normal"/>
        <w:ind w:lef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Style18"/>
        <w:ind w:left="0" w:hanging="0"/>
        <w:rPr/>
      </w:pPr>
      <w:r>
        <w:rPr/>
        <w:t xml:space="preserve">от       2016 год №     </w:t>
      </w:r>
    </w:p>
    <w:p>
      <w:pPr>
        <w:pStyle w:val="Style18"/>
        <w:ind w:left="0" w:hanging="0"/>
        <w:rPr/>
      </w:pPr>
      <w:r>
        <w:rPr/>
        <w:t>« О бюджете Шакинского сельского поселения</w:t>
      </w:r>
    </w:p>
    <w:p>
      <w:pPr>
        <w:pStyle w:val="Style18"/>
        <w:ind w:left="0" w:hanging="0"/>
        <w:rPr/>
      </w:pPr>
      <w:r>
        <w:rPr/>
        <w:t>на 2017 год и на плановый период 2018 и 2019 годов».</w:t>
      </w:r>
    </w:p>
    <w:p>
      <w:pPr>
        <w:pStyle w:val="Normal"/>
        <w:ind w:left="0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нят решением Совета Шакинского  сельского поселения</w:t>
      </w:r>
    </w:p>
    <w:p>
      <w:pPr>
        <w:pStyle w:val="Normal"/>
        <w:ind w:left="0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характеристики бюджета Шакинского сельского поселения на 2017 год и на плановый период 2018 и 2019 годов»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Шакинского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сельского поселения на 2017 год: 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Шакинского сельского поселения в сумме  5 910,1 тыс.руб, в том числе безвозмездные поступления от других бюджетов бюджетной системы Российской Федерации  2 358,9 тыс.руб;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 Шакинского  сельского поселения в сумме 5 910,1 тыс.руб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Утвердить основные характеристики бюджета Шакинского сельского поселения на 2018 и  на 2019 годы в следующих размерах: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Шакинского сельского поселения на 2018 год в сумме  5 717,5 тыс.руб, в том числе: безвозмездные поступления  от других бюджетов бюджетной системы  Российской Федерации в сумме  2308,4  тыс.руб;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прогнозируемый общий объем доходов бюджета Шакинского сельского поселения на  2019 год в сумме  5 769,7  тыс.руб, в  том числе: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2 308,4 тыс.руб; 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общий объем расходов бюджета Шакинского сельского поселения на 2018 год в сумме  5 717,5      тыс.руб, в том числе условно утвержденные расходы в сумме 143,0     тыс.руб;</w:t>
      </w:r>
    </w:p>
    <w:p>
      <w:pPr>
        <w:pStyle w:val="Style17"/>
        <w:ind w:left="0" w:firstLine="113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 5 769,7 тыс.руб, в том числе условно утвержденные расходы в сумме 288,5  тыс.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тья 2. Предельный  объем  муниципального  долга.</w:t>
      </w:r>
    </w:p>
    <w:p>
      <w:pPr>
        <w:pStyle w:val="Normal"/>
        <w:ind w:left="0" w:firstLine="1134"/>
        <w:jc w:val="both"/>
        <w:rPr/>
      </w:pPr>
      <w:r>
        <w:rPr>
          <w:sz w:val="28"/>
        </w:rPr>
        <w:t>1.Установить предельный объем муниципального долга Шакинского сельского  поселения  Кумылженского муниципального района Волгоградской области  на 2017 год в сумме- 500,0 тыс.руб, на 2018 год в сумме- 500,0  тыс.руб, на 2019 год  в сумме- 500,0 тыс.руб.</w:t>
      </w:r>
    </w:p>
    <w:p>
      <w:pPr>
        <w:pStyle w:val="Normal"/>
        <w:ind w:left="0" w:firstLine="1134"/>
        <w:jc w:val="both"/>
        <w:rPr/>
      </w:pPr>
      <w:r>
        <w:rPr>
          <w:sz w:val="28"/>
        </w:rPr>
        <w:t>2. Установить верхний  предел муниципального  внутреннего долга  Шакинского сельского поселения  Кумылженского муниципального  района  Волгоградской области по состоянию на  01 января 2018 года в сумме  0 тыс.руб, в том числе верхний предел долга  по муниципальным гарантиям Шакинского  сельского поселения  Кумылженского муниципального района  Волгоградской области   0  тыс.руб,  на 01 января 2019 года в сумме  0 тыс.руб, в том числе верхний предел долга по муниципальным гарантиям Шакинского  сельского поселения Кумылженского муниципального района Волгоградской  области  в сумме   0  тыс.руб; на 01 января 2020  года  в сумме  0  тыс.руб, в том числе  верхний предел долга по муниципальным гарантиям Шакинского  сельского поселения Кумылженского муниципального района  Волгогадской областив сумме  0 тыс.руб.</w:t>
      </w:r>
    </w:p>
    <w:p>
      <w:pPr>
        <w:pStyle w:val="Normal"/>
        <w:ind w:left="0" w:firstLine="1134"/>
        <w:jc w:val="both"/>
        <w:rPr/>
      </w:pPr>
      <w:r>
        <w:rPr>
          <w:sz w:val="28"/>
        </w:rPr>
        <w:t>3.Утвердить объем  расходов на обслуживание муниципального внутреннего  долга    Шакинского сельского поселения  Кумылженского муниципального района  Волгоградской области  на 2017 год в сумме 0 тыс.руб,на  2018 год в сумме  0 тыс.руб,на 2019 год в сумме  0 тыс.руб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бюджета Шакинского  сельского посел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1.Утвердить перечень главных  администраторов доходов бюджета Шакинского сельского поселения, исполняющих полномочия  администраторов  доходов бюджета на 2017 год согласно приложению 1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Шакинского сельского поселения на  2017 год согласно приложению 2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 Шакинского сельского поселения в случае изменения в 2017 году состава и (или) функций главных администраторов доходов Шакинского сельского поселения или  главных администраторов источников дефицита бюджета Шакинского сельского поселения вправе вносить соответствующие изменения  в состав закрепленных за ними кодов классификаций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Особенности администрирования доходов бюджета Шакинского сельского поселения в 2017 году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В случаях, установленных законодательством Российской Федерации органом муниципальной власти, не являющееся органами муниципальной власти Шакинского сельского поселения, а также находящиеся в их ведении казенные учреждения осуществляют начисление, учет и контроль за правильностью  начисления, полнотой уплаты платежей по отдельным видам доходов подлежащим зачислению в бюджет  Шакинского  сельского поселения, включая пени и штрафы по ним, а также осуществляют взыскания задолженности и принимают решения о возврате (зачете) указанных платежей в порядке, установленном для осуществления соответствующих полномочий  администраторами доходов бюджета Шакинского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средств, получаемых казенными учреждениями Шакинского сельского поселения</w:t>
      </w:r>
      <w:r>
        <w:rPr>
          <w:sz w:val="28"/>
          <w:szCs w:val="28"/>
        </w:rPr>
        <w:t>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 доходов, планируемых к получению муниципальным казенным учреждением от безвозмездных  поступлений от физических и юридических лиц, в том числе добровольных 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в 2017 году в виде безвозмездных поступлений от физических и юридических лиц ,в том числе добровольных пожертвований, расходуются муниципальными казенными учреждениями  в соответствии с их целевым назначением.</w:t>
      </w:r>
      <w:r>
        <w:rPr>
          <w:b/>
          <w:sz w:val="28"/>
          <w:szCs w:val="28"/>
        </w:rPr>
        <w:t xml:space="preserve">             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ступление доходов в бюджет  Шакинского сельского поселения в 2017 году и на плановый период 2018 и 2019 годов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Утвердить в бюджете Шакинского  сельского поселения поступления доходов в 2017 году – согласно приложению 3 к настоящему Решению, и на плановый период 2018  и 2019 годов – согласно приложению 4 к настоящему Решению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Бюджетные ассигнования бюджета Шакинского сельского поселения на 2017 год и на плановый период 2018 и 2019 годов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1.Утвердить в пределах общего объема расходов, установленного ст. 1 настоящего Решения, распределение бюджетных ассигнований по разделам и подразделам классификации расходов бюджета Шакинского сельского поселения на 2017 год согласно приложению 5 к настоящему Решению, на плановый период 2018  и 2019 годов  согласно приложению 6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 распределение бюджетных ассигнований по разделам и подразделам, целевым статьям и видам расходов классификации расходов  бюджета Шакинского  сельского поселения на 2017 год  согласно приложению 7 к настоящему Решению; на плановый период 2018 и 2019 годов согласно приложению  8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3.Утвердить ведомственную структуру расходов бюджета Шакинского сельского поселения на 2017 год согласно приложению 9 к настоящему Решению; на плановый период 2018 и 2019 годов согласно приложению 10 к настоящему Решению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пределение бюджетных ассигнований на реализацию  муниципальных   программ на 2017  год и на плановый период 2018  и 2019  годов согласно приложению 11 к настоящему Решению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Утвердить финансовую  помощь  бюджету Шакинского  сельского  поселения  на 2017 год согласно приложению 12 к настоящему Решению; на 2018-2019 годы  согласно  приложению 13 к настоящему Решению.</w:t>
      </w:r>
    </w:p>
    <w:p>
      <w:pPr>
        <w:pStyle w:val="Style17"/>
        <w:ind w:left="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татья 8. Особенности использования бюджетных ассигнований по обеспечению деятельности органов муниципальной власти и учреждений бюджетной сферы  Шакинского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 Шакинского  сельского поселения не вправе принимать решения, приводящие к увеличению в 2017 году численности муниципальных служащих и работников муниципальных казанных учреждений, за исключением случаев, когда  Федеральным законом от 6 октября 1999г № 184-ФЗ «Об общих принципах организации  законодательных (представительных) и исполнительных органов государственной власти субъектов Российской Федерации», другими нормативными правовыми актами субъектов Российской Федерации устанавливаются  дополнительные полномочия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асходы  дорожного  фонда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 в  расходной   части  бюджета  Шакинского сельского  поселения  по  подразделу 0409 «  Дорожное  хозяйство» раздела 0400 « Национальная  экономика» классификации  расходов  бюджета  Шакинского  сельского  поселения   ассигнования  дорожного  фонда  на  2017  год в  сумме  2 181,2 тыс.руб; на 2018 год  в сумме  2 157,1 тыс.руб;  на  2019 год  в  сумме 2 196,3  тыс.руб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ход  средств  производить    по утвержденной смете  расходов согласно приложению 14 к настоящему  Решению.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Утвердить размер межбюджетных  трансфертов, передаваемых в  2017 году и на плановый период  2018  и 2019 годов на осуществление части полномочий по решению вопросов местного значения из бюджета Шакинского сельского поселения бюджету Кумылженского муниципального района в соответствии с заключенными соглашениями согласно приложению 15  к настоящему Решению. </w:t>
      </w:r>
    </w:p>
    <w:p>
      <w:pPr>
        <w:pStyle w:val="Style17"/>
        <w:ind w:left="0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1. Перечень главных распорядителей средств бюджета  Шакинского  сельского посел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Утвердить, перечень главных распорядителей средств бюджета  Шакинского сельского поселения на 2017год согласно приложению  16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2. Особенности исполнения бюджета Шакинского сельского поселения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до 01 января 2018 года показатели сводной бюджетной  росписи  могут быть изменены в соответствии с абзацем третьим, пунктом 3,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Шакинского сельского поселения.</w:t>
      </w:r>
    </w:p>
    <w:p>
      <w:pPr>
        <w:pStyle w:val="Normal"/>
        <w:ind w:left="0" w:firstLine="1134"/>
        <w:rPr>
          <w:sz w:val="28"/>
          <w:szCs w:val="28"/>
        </w:rPr>
      </w:pPr>
      <w:r>
        <w:rPr>
          <w:sz w:val="28"/>
          <w:szCs w:val="28"/>
        </w:rPr>
        <w:t>2.Неиспользованные  по состоянию на 1 января  2017  года остатки межбюджетных трансфертов, полученных бюджетом  Шакинского  сельского поселения  в форме субсидий, субвенций и иных межбюджетных трансфертов, имеющих целевое  назначение ,подлежат возврату в областной  бюджет ,  за которыми  муниципальным правовым актом закреплены источники доходов бюджета по возврату остатков  целевых средств  ( далее именуются- администраторы доходов по  возврату )  до 1 февраля 2017 года .</w:t>
      </w:r>
    </w:p>
    <w:p>
      <w:pPr>
        <w:pStyle w:val="Normal"/>
        <w:ind w:left="0" w:firstLine="1134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3.  Программа  муниципальных внутренних  заимствований.</w:t>
      </w:r>
    </w:p>
    <w:p>
      <w:pPr>
        <w:pStyle w:val="Normal"/>
        <w:ind w:left="0" w:firstLine="1134"/>
        <w:jc w:val="both"/>
        <w:rPr/>
      </w:pPr>
      <w:r>
        <w:rPr>
          <w:sz w:val="28"/>
          <w:szCs w:val="28"/>
        </w:rPr>
        <w:t>Утвердить  Программу муниципальных внутренних заимствований  и источники внутреннего  финансирования  дефицита  бюджета Шакинского  сельского поселения  Кумылженского  муниципального района  на 2017 год согласно приложению 17 к настоящему Решению и Программу  муниципальных внутренних заимствований   и источники  внутреннего  финансирования  дефицита бюджета Шакинского сельского поселения Кумылженского муниципального  района  на плановый период  2018 и 2019 годов согласно приложению 18 к настоящему Решению.</w:t>
      </w:r>
    </w:p>
    <w:p>
      <w:pPr>
        <w:pStyle w:val="Normal"/>
        <w:ind w:left="0" w:firstLine="1134"/>
        <w:jc w:val="both"/>
        <w:rPr/>
      </w:pPr>
      <w:r>
        <w:rPr>
          <w:sz w:val="28"/>
          <w:szCs w:val="28"/>
        </w:rPr>
        <w:t>Муниципальные  внутренние  заимствования осуществляются в  целях финансирования дефицита  бюджета Шакинского  сельского поселения Кумылженского   муниципального района.</w:t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4. Предельная штатная численность муниципальных служащих  Шакинского сельского поселения</w:t>
      </w:r>
      <w:r>
        <w:rPr>
          <w:sz w:val="28"/>
          <w:szCs w:val="28"/>
        </w:rPr>
        <w:t>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ую штатную численность муниципальных  служащих Шакинского сельского поселения, содержание  которых осуществляется за счет средств бюджета Шакинского сельского поселения по главным распорядителям бюджетных средств на 2017 год согласно приложению 19  к настоящему Решению.</w:t>
      </w:r>
    </w:p>
    <w:p>
      <w:pPr>
        <w:pStyle w:val="Style17"/>
        <w:ind w:left="0" w:firstLine="1134"/>
        <w:jc w:val="both"/>
        <w:rPr/>
      </w:pPr>
      <w:r>
        <w:rPr>
          <w:b/>
          <w:sz w:val="28"/>
          <w:szCs w:val="28"/>
        </w:rPr>
        <w:t>Статья 15. Заключительные положения.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>Настоящее Решение вступает в силу  с 01 января 2017 года.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Шакинского</w:t>
      </w:r>
    </w:p>
    <w:p>
      <w:pPr>
        <w:pStyle w:val="Style17"/>
        <w:ind w:left="0" w:firstLine="1134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А.И. Петров.                                 </w:t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к проекту решения Совета Шакинского сельского поселения Кумылженского муниципального района «О бюджете Шакинского сельского поселения Кумылженского муниципального района на 2017 год и на плановый период 2018 и 2019 годов», прогноз социально-экономического развития Шакинского сельского поселения Кумылженского муниципального района на 2017 г. обнародованы путем  размещения в   Шакинской и Краснополовской сельских  библиотеках  и  в сети  «Интернет»   на  официальном  сайте  Администрации  Шакинского  сельского  поселения  Кумылженского  муниципального  района  Волгоградской 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akin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  <w:ind w:left="1418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sti</dc:creator>
  <dc:description/>
  <cp:keywords/>
  <dc:language>en-US</dc:language>
  <cp:lastModifiedBy>User</cp:lastModifiedBy>
  <cp:lastPrinted>2015-11-18T10:32:00Z</cp:lastPrinted>
  <dcterms:modified xsi:type="dcterms:W3CDTF">2016-11-11T11:46:00Z</dcterms:modified>
  <cp:revision>74</cp:revision>
  <dc:subject/>
  <dc:title/>
</cp:coreProperties>
</file>