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ЫЛЖЕ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КИНСКОЕ 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Ш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Е Ш Е Н И 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4.11. 2016 г.                                                                                              № 22/2-С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143" w:hRule="atLeast"/>
        </w:trPr>
        <w:tc>
          <w:tcPr>
            <w:tcW w:w="5529" w:type="dxa"/>
            <w:tcBorders/>
          </w:tcPr>
          <w:p>
            <w:pPr>
              <w:pStyle w:val="Style15"/>
              <w:rPr/>
            </w:pPr>
            <w:r>
              <w:rPr/>
              <w:t>О принятии  к рассмотрению  проекта Решени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«О бюджете Шакинского сельского поселения на 2017 год и на плановый период  2018 и 2019 годов».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Рассмотрев ходатайство Администрации Шакинского сельского поселения Кумылженского  муниципального  района Волгоградской области   о рассмотрении проекта решения «О бюджете Шакинского сельского поселения на 2017 год и на плановый период 2018 и  2019 годов», Совет Шакинского сельского поселения,-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</w:t>
      </w:r>
      <w:r>
        <w:rPr>
          <w:rFonts w:cs="Arial Narrow" w:ascii="Arial Narrow" w:hAnsi="Arial Narrow"/>
          <w:b/>
        </w:rPr>
        <w:t>РЕШИЛ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1. Принять к рассмотрению проект решения «О бюджете Шакинского сельского поселения на 2017 год и на плановый период 2018 и  2019 годов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2. Направить проект бюджета в Контрольно-счетную комиссию Кумылженского муниципального района  для подготовки заключения для рассмотрения проекта решения «О бюджете Шакинского сельского поселения на 2017 год и на плановый период 2018 и  2019 годов» в первом чтении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3. Назначить ответственного за рассмотрение концепции проекта решения «О бюджете Шакинского сельского поселения на 2017 год и на плановый период  2018 и 2019 годов» депутата Совета Шакинского сельского поселения Сухареву Е. В. – председателя комиссии по бюджетной, налоговой и экономической политик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4. Назначить ответственного за рассмотрение Прогноза социально-экономического развития Шакинского сельского поселения на 2017 год и параметры прогноза на период до 2019 года, основных направлений бюджетной и налоговой политики Шакинского сельского поселения, депутата Совета Шакинского сельского поселения Попова В. Н. – председателя комиссии по социальной политике и защите прав граждан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5. Настоящее решение и проект Решения «О бюджете Шакинского сельского поселения на 2017 год и на плановый период  2018 и 2019 годов» опубликовать  в районной газете «Победа».</w:t>
      </w:r>
      <w:r>
        <w:rPr>
          <w:rFonts w:cs="Arial Narrow" w:ascii="Arial Narrow" w:hAnsi="Arial Narrow"/>
          <w:bCs/>
          <w:color w:val="00000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6. Прогноз социально-экономического развития Шакинского сельского поселения Кумылженского муниципального района Волгоградской на 2017 год и параметры прогноза на период до 2019 года, основные направления бюджетной и налоговой политики Шакинского сельского поселения Кумылженского муниципального района Волгоградской области, направить в Шакинскую и Краснополовскую сельские библиотеки для обнародования, путем размещения на информационном стенде, а также на официальном сайте Шакинского сельского поселения: </w:t>
      </w:r>
      <w:r>
        <w:rPr>
          <w:rFonts w:cs="Arial Narrow" w:ascii="Arial Narrow" w:hAnsi="Arial Narrow"/>
          <w:sz w:val="28"/>
          <w:szCs w:val="28"/>
          <w:lang w:val="en-US"/>
        </w:rPr>
        <w:t>www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en-US"/>
        </w:rPr>
        <w:t>shakinskoe</w:t>
      </w:r>
      <w:r>
        <w:rPr>
          <w:rFonts w:cs="Arial Narrow" w:ascii="Arial Narrow" w:hAnsi="Arial Narrow"/>
          <w:sz w:val="28"/>
          <w:szCs w:val="28"/>
        </w:rPr>
        <w:t>-</w:t>
      </w:r>
      <w:r>
        <w:rPr>
          <w:rFonts w:cs="Arial Narrow" w:ascii="Arial Narrow" w:hAnsi="Arial Narrow"/>
          <w:sz w:val="28"/>
          <w:szCs w:val="28"/>
          <w:lang w:val="en-US"/>
        </w:rPr>
        <w:t>adm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 Настоящее решение вступает в силу со дня его принятия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Глава Шакинского сельского поселения</w:t>
      </w:r>
      <w:r>
        <w:rPr>
          <w:sz w:val="28"/>
          <w:szCs w:val="28"/>
        </w:rPr>
        <w:t xml:space="preserve">                                   А. И. Петров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2:55:00Z</dcterms:created>
  <dc:creator>User</dc:creator>
  <dc:description/>
  <cp:keywords/>
  <dc:language>en-US</dc:language>
  <cp:lastModifiedBy>Maksim Vizgin</cp:lastModifiedBy>
  <dcterms:modified xsi:type="dcterms:W3CDTF">2016-11-16T03:22:00Z</dcterms:modified>
  <cp:revision>3</cp:revision>
  <dc:subject/>
  <dc:title/>
</cp:coreProperties>
</file>